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           географии      5, 6, 7, 8, 9  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2 октября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30"/>
        <w:gridCol w:w="1252"/>
        <w:gridCol w:w="1390"/>
        <w:gridCol w:w="696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гее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тер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н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рк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ик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ит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дреевич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хмангул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лер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е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юхин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кспа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кспае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фулли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ис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ука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т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наба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ама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т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ьдеба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тура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гее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ал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ер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дие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фтах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лим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шмухамет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да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чурин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еро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слано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01:00Z</dcterms:created>
  <dc:creator>borodulinau</dc:creator>
  <dc:description/>
  <dc:language>en-US</dc:language>
  <cp:lastModifiedBy>учитель</cp:lastModifiedBy>
  <cp:lastPrinted>2017-10-09T19:04:00Z</cp:lastPrinted>
  <dcterms:modified xsi:type="dcterms:W3CDTF">2020-10-06T07:01:00Z</dcterms:modified>
  <cp:revision>2</cp:revision>
  <dc:subject/>
  <dc:title/>
</cp:coreProperties>
</file>